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chowa, dnia 24.05.2011 r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SPECYFIKACJI ISTOTNYCH WARUNKÓW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rzetargu nieograniczonego nt.: „Budowa budynku głównego Wydziału Nauk społecznych w ramach rozbudowy bazy naukowo – dydaktycznej Akademii im. Jana Długosza w Częstochowie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, działając zgodnie z art. 38 ust. 2 ustawy pzp, informuje, że w niniejszym postępowaniu wpłynęły zapytania do specyfikacji istotnych warunków zamówienia, których treść przekazuje w załączeniu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W odpowiedzi Zamawiający informuj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niku nr 13 do specyfikacji istotnych warunków zamówienia – wzór umowy wprowadza się następujące zmian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W § 3 wykreśla się ust. 3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4 ust. 2 po słowie „odpowiednich” dodaje się „i uzasadnionych”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5 ust. 3 po słowie „przedmiar” dodaje się słowo „ma”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§ 5 ust. 4 otrzymuje brzmienie: Wykonawca oświadcza, że zapoznał się z dostarczoną mu przez Zamawiającego dokumentacją, w tym dokonał jego sprawdzenia w zakresie nie wymagającym specjalistycznej wiedzy z projektowania oraz zapoznał się z przedmiarami robót i dokonał ich weryfikacji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 ust. 5 otrzymuje brzmienie: Wykonawca nie będzie mógł odmówić wykonania prac koniecznych do prawidłowego wykonania przedmiotu umowy zgodnie z dokumentacją projektową, STWIOR, sztuką budowlaną i obowiązującymi przepisami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5 wykreśla się ust. 6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5 ust. 9 zastępuje się słowa „3 dni” słowami „2 dni”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W § 5 ust. 10 dodaje się: </w:t>
      </w:r>
    </w:p>
    <w:p>
      <w:pPr>
        <w:pStyle w:val="Normal"/>
        <w:spacing w:lineRule="auto" w:line="360"/>
        <w:ind w:left="732" w:firstLine="3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pewnienie nadzoru autorskiego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5 ust. 15 po słowach „odpowiedzialność cywilną” dodaje się „na zasadach ogólnych”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5 dodaje się zapis: Wprowadzenie robót zamiennych jest możliwe pod warunkiem uzyskania pisemnej zgody Zamawiającego. Roboty zamienne podlegają rozliczeniu w ramach wynagrodzenia ryczałtowego określonego w § 3 ust 1 umowy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7 ust. 2 dodaje się zapis. Odbiory częściowe będą odbywały się ostatniego dnia miesiąca kończącego dany okres rozliczeniowy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7 ust. 5 słowa „uzyskaniu pozwolenia na użytkowanie” zastępuje się słowami „po złożeniu wniosku o wydanie pozwolenia na użytkowanie”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7 ust. 6 dodaje się: - kopia złożonego wniosku o wydanie pozwolenia na użytkowanie z potwierdzeniem złożenia przez właściwy powiatowy inspektorat nadzoru budowlanego. Przed słowami „inne dokumenty niezbędne do dokonania odbioru końcowego dodaje się słowa „operat kolaudacyjny i”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 ust. 8 otrzymuje brzmienie: Termin inspekcji technicznej (przegląd przedodbiorowy) wyznaczy zamawiający. Inspekcja techniczna odbędzie się w ciągu 5 dni roboczych licząc od dnia złożenia przez Wykonawcę zawiadomienia o zakończeniu realizacji całości robót i gotowości do odbioru końcowego. Z inspekcji technicznej zostanie spisany protokół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7 ust. 9 otrzymuje brzmienie: Termin odbioru końcowego wyznaczy Zamawiający. Odbiór końcowy rozpocznie się w ciągu 3 dni roboczych od dnia uzyskania pozwolenia na użytkowanie i usunięcia wad i userek stwierdzonych w protokole z inspekcji technicznej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7 wykreśla się ust. 10 i 11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8 wykreśla się ust. 11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§ 9 ust. 3 i 9 dodaje się „niezwłocznie po ich wykryciu”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 ust. 7 otrzymuje brzmienie: Wykonawca udziela Zamawiającemu gwarancji na wykonane roboty. Termin gwarancji dla zainstalowanych systemów i urządzeń zgodnie z gwarancjami producentów, dla robót …….. miesięcy. Termin gwarancji liczy się od dnia odbioru końcowego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okres gwarancji wskazany w formularzu oferty dotyczy gwarancji na roboty udzielanej przez Wykonawcę i zgodnie z wymaganiami SIWZ winien wynosić min. 60 miesięcy. W załączeniu poprawiony formularz ofert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 ust. 13 otrzymuje brzmienie: W razie nie usunięcia przez Wykonawcę w terminie wad i usterek zgłoszonych w protokole z inspekcji technicznej, odbioru końcowego, a także w ramach rękojmi lub gwarancji Zamawiający wezwie Wykonawcę do ich usunięcia wyznaczając dodatkowy termin na usunięcie wad i usterek, nie dłuższy niż 14 dni. Po bezskutecznym upływie dodatkowego terminu Zamawiający ma prawo zlecić usuniecie wad i usterek podmiotowi trzeciemu na koszt i ryzyko Wykonawc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raża zgody na wprowadzenie dodatkowych przesłanek przedłużania terminu realizacji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– cena brutto będzie niezmienne niezależnie od zmiany stawki podatku VA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Zamawiający wyjaśnia, iż § 7 ust. 3 umowy nie neguje wynagrodzenia ryczałtowego i nie prowadzi do przyjęcia wynagrodzenia kosztorysowego. Na fakturach częściowych winien być wskazany zakres wykonanych robót, etap zrealizowanych robót w danym okresie rozliczeniowy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dokonania płatności przez Zamawiającego, zgodnie z § 8 ust. 8 umowy wystarczającym będzie złożenie oświadczenia podwykonawcy (którego roboty są objęte fakturą) potwierdzające uregulowanie wobec niego wymagalnych w dacie składania oświadczenia należnośc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jednocześnie wyjaśnia, że przedmiot zamówienia został określony dokumentacją projektową oraz specyfikacją techniczną wykonania i odbioru zamówienia i obejmuje wszystkie roboty wynikające z dokumentacji projektowej i prace niezbędne do wykonania tych robót zgodnie ze sztuką budowlaną i przepisami aby przedmiot osiągnął gotowość do eksploatacj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nośne zapisów części XI pkt 10 i części XII pkt 1 Zamawiający wyjaśnia, że wyrażenie „prace” dotyczy czynności przygotowawczych, porządkowych oraz innych prac limitujących wykonanie robót podstawowych opisanych w dokumentacji, zgodnie ze sztuka budowlaną i wymaganiami technologii ich wykonania a nie dotyczy robót nie wynikających z dokumentacji projektowej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IWZ, w części XI pkt 8 otrzymuje brzmienie: Wykonawca zobowiązany jest zapoznać się , z dokumentacją projektową, w tym dokonać jej sprawdzenia w zakresie nie wymagającym specjalistycznej wiedzy z projektowania. Przedmiary robót podlegają obowiązkowej weryfikacji przez Wykonawcę. W zakres zamówienia wchodzą wszystkie roboty wynikające z dokumentacji projektowej i prace niezbędne do wykonania tych robót należycie, zgodnie ze sztuką budowlaną i obowiązującymi przepisami aby przedmiot osiągnął gotowość do eksploatacj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jaśnia, że w § 9 umowy nie wpisano terminów gwarancji i rękojmi gdyż terminy te będą wpisane na etapie podpisania umowy z wykonawcą, którego oferta zostanie wybrana, zgodnie z zaoferowanymi terminami gwarancji i rękojmi. Wykonawca może zaoferować termin gwarancji oraz rękojmi nie krótszy niż 60 miesięcy, czyli zaoferowanie terminów minimalnych (60 miesięcy) będą akceptowane przez Zamawiającego jako terminy ostateczne dla rękojmi i gwarancj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IWZ, w części XI wykreśla się punkt 9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pisu pkt 1.3 części IV SIWZ Zamawiający wyjaśnia, iż sformułowania w nim zawarte wynikają nazewnictwa dokumentów wynikające z rozporządzenia z dnia 30 grudnia 2009r. w sprawie dokumentów, jakich może żądać zamawiający od wykonawcy oraz form, w jakich te dokumenty mogą być składane (Dz.U. Nr 226, poz. 1817). Wykaz osób jest dokumentem wymaganym w tym postępowaniu, mającym wykazać spełnianie przez Wykonawcę warunku udziału w postępowaniu opisanego w części III pkt 1.4 SIWZ i jego treść winna potwierdzić spełnianie tego warunku. Zamawiający przygotował druk wykazu (załącznik nr 4 do SIWZ) określając dane, które winien wskazać Wykonawca, przy czym są to dane w zakresie niezbędnym dla wykazania spełniania warunku dotyczącego dysponowania osobami zdolnymi do wykonania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pisu pkt 1.5. części IV SIWZ Zamawiający wyjaśnia, że wystarczającym jest załączenie rachunku zysków i strat wraz z opiniami biegłego rewidenta za okres ostatnich trzech lat obrot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wyjaśnia, że Wykonawca zobowiązany jest złożyć z ofertą dokumenty wymienione w części IV SIWZ i wyliczone również w ogłoszeniu o zamówieniu. Wskazany w dokumentacji projektowej certyfikat odbycia szkolenia u producenta w zakresie konfiguracji systemów tłumaczeń symultanicznych nie jest wymagany do załączenia w ofercie. Certyfikat ten będzie wymagany na etapie realizacji przedmiotu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kazuje w załączeniu dokumentację geotechniczn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jaśnia, że wszelkie wymagane prawem uzgodnienia, pozwolenia, zezwolenia o których mowa w pkt. XI 14 SIWZ oraz § 5 ust. 11 umowy  dotyczą etapu realizacji robót i odbiorów - w tym uzyskania Pozwolenia na użytkowanie. Uzgodnienia, pozwolenia lub zezwolenia związane z projektowaniem i uzyskaniem decyzji o pozwoleniu na budowę lub zgłoszeniem wykonania robót nie objętych pozwoleniem na budowę są po stronie Zamawiającego. Warunki techniczne TP S.A. otrzymają prolongatę – zakres działania Zamawiającego. W załączeniu Zamawiający udostępnia zgłoszenia robót wymagane przez Urząd Miasta Częstochowy warunkujące uzyskanie Pozwolenie na budowę, choć nie objęte tym pozwolenie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dłuża termin składania ofert. Termin składania ofert upływa 20.06.2011 r. o godzinie 09:00. Otwarcie ofert nastapi w tym samym dniu o godzinie 09:3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łe zapisy wzoru umowy i SIWZ pozostają bez zmian.</w:t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CLERZ</w:t>
      </w:r>
    </w:p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gr Mariola Ptasze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04:00Z</dcterms:created>
  <dc:creator>abojarska</dc:creator>
  <dc:description/>
  <cp:keywords/>
  <dc:language>en-US</dc:language>
  <cp:lastModifiedBy>abojarska</cp:lastModifiedBy>
  <cp:lastPrinted>2011-05-23T14:11:00Z</cp:lastPrinted>
  <dcterms:modified xsi:type="dcterms:W3CDTF">2011-05-24T08:21:00Z</dcterms:modified>
  <cp:revision>3</cp:revision>
  <dc:subject/>
  <dc:title>Częstochowa, dnia 05</dc:title>
</cp:coreProperties>
</file>